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 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6 января 2019 года</w:t>
        <w:tab/>
        <w:tab/>
        <w:tab/>
        <w:t xml:space="preserve"> № 4</w:t>
        <w:tab/>
        <w:tab/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Школьненского сельского поселения Белореченского района от 26 декабря 2011 №158</w:t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«Об утверждении Положения о денежном содержании работников органов местного самоуправления, замещающих должности, не отнесенные </w:t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 должностям муниципальной службы</w:t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в Школьненском сельском поселении </w:t>
      </w:r>
    </w:p>
    <w:p>
      <w:pPr>
        <w:pStyle w:val="Normal"/>
        <w:tabs>
          <w:tab w:val="clear" w:pos="708"/>
          <w:tab w:val="left" w:pos="2041" w:leader="none"/>
        </w:tabs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1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вязи с повышением заработной платы, руководствуясь статьей 32 Устава Школьненского сельского поселения Белореченского района, постановляю:</w:t>
      </w:r>
    </w:p>
    <w:p>
      <w:pPr>
        <w:pStyle w:val="Normal"/>
        <w:tabs>
          <w:tab w:val="clear" w:pos="708"/>
          <w:tab w:val="left" w:pos="540" w:leader="none"/>
          <w:tab w:val="left" w:pos="9639" w:leader="none"/>
        </w:tabs>
        <w:ind w:right="-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Внести изменения в постановление администрации  Школьненского сельского поселения Белореченского района от 26 декабря 2011 года № 158 «Об утверждении Положения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», изложив приложение к положению о денежном содержании работников органов местного самоуправления, замещающих должности, не отнесенные к должностям муниципальной службы в Школьненском сельском поселении Белореченского района в новой редакции (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Контроль за выполнением настоящего постановления возложить на начальника финансового отдела Школьненского сельского поселения Белореченского района Е.В. Леник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чальнику общего отдела Школьненского сельского поселения Белореченского района обнародовать постановление в установленном порядк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Постановл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/>
      </w:pPr>
      <w:r>
        <w:rPr>
          <w:rFonts w:cs="Arial" w:ascii="Arial" w:hAnsi="Arial"/>
        </w:rPr>
        <w:t>Глава Школьненского сельского поселения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В.Н. Лантр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tabs>
          <w:tab w:val="clear" w:pos="708"/>
          <w:tab w:val="left" w:pos="6045" w:leader="none"/>
          <w:tab w:val="left" w:pos="6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6.01.2019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Приложение </w:t>
        <w:br/>
        <w:t>к положению о денежном содерж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тников органов местного самоуправлен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щающих должности, не отнесенные 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ям муниципальной службы 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м сельском посел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редак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я администрации Школь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Белореч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6.01.2019 №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ы должностных окладов работников органов</w:t>
        <w:br/>
        <w:t>местного самоуправления, замещающих должности,</w:t>
        <w:br/>
        <w:t>не отнесенные к должностям муниципальной службы</w:t>
        <w:br/>
        <w:t xml:space="preserve"> в Школьненском сельском поселении Белорече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5040"/>
      </w:tblGrid>
      <w:tr>
        <w:trPr>
          <w:trHeight w:val="1479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ной окла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рублей в месяц) </w:t>
            </w:r>
          </w:p>
        </w:tc>
      </w:tr>
      <w:tr>
        <w:trPr>
          <w:trHeight w:val="345" w:hRule="atLeast"/>
        </w:trPr>
        <w:tc>
          <w:tcPr>
            <w:tcW w:w="9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ител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910 </w:t>
            </w:r>
          </w:p>
        </w:tc>
      </w:tr>
      <w:tr>
        <w:trPr>
          <w:trHeight w:val="52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помещ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3»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.В.Леник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2"/>
      </w:numPr>
      <w:suppressAutoHyphens w:val="true"/>
      <w:spacing w:before="0" w:after="0"/>
    </w:pPr>
    <w:rPr>
      <w:rFonts w:ascii="Times New Roman" w:hAnsi="Times New Roman" w:cs="Wingdings"/>
      <w:i w:val="false"/>
      <w:iCs w:val="false"/>
      <w:kern w:val="2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3:00Z</dcterms:created>
  <dc:creator>USER</dc:creator>
  <dc:description/>
  <cp:keywords/>
  <dc:language>en-US</dc:language>
  <cp:lastModifiedBy>Кристина</cp:lastModifiedBy>
  <cp:lastPrinted>2019-01-14T11:58:00Z</cp:lastPrinted>
  <dcterms:modified xsi:type="dcterms:W3CDTF">2019-01-31T07:55:00Z</dcterms:modified>
  <cp:revision>31</cp:revision>
  <dc:subject/>
  <dc:title/>
</cp:coreProperties>
</file>